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овременный русский язык. Фонетика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овременный русский язык. Фонетика: Учебное пособие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Маргарита Ивановна Матусевич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Просвещение (Москва)</w:t>
      </w:r>
    </w:p>
    <w:p>
      <w:pPr>
        <w:pStyle w:val="Normal"/>
        <w:jc w:val="both"/>
        <w:rPr/>
      </w:pPr>
      <w:r>
        <w:rPr/>
        <w:t>[b]Год:[/b] 1976</w:t>
      </w:r>
    </w:p>
    <w:p>
      <w:pPr>
        <w:pStyle w:val="Normal"/>
        <w:jc w:val="both"/>
        <w:rPr/>
      </w:pPr>
      <w:r>
        <w:rPr/>
        <w:t>[b]Страниц:[/b] 28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9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ля сайта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Учебное пособие посвящено важнейшему разделу курса современного русского языка – фонетике. Автор знакомит с особенностями русской фонетики, ее методами исследования. Следуя в целом концепции Л. В. Щербы, автор использует все новейшие исследования и материалы по теоретической и экспериментальной фонетике. Пособие освещает все основные темы про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</w:t>
      </w:r>
      <w:r>
        <w:rPr>
          <w:bCs/>
          <w:color w:val="000000"/>
        </w:rPr>
        <w:t>Содержание книги</w:t>
      </w:r>
      <w:r>
        <w:rPr/>
        <w:t>:[/b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авто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Введение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. Предмет кни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. Фонетика и орфоэп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. Фонетика, грамматика и лекс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. Фонетика, графика и орфограф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. Место фоне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. Языковые ст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. Фонетические сти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. Различные звуковые единицы языка: линейные и суперсегмент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[b]</w:t>
      </w:r>
      <w:r>
        <w:rPr>
          <w:color w:val="000000"/>
        </w:rPr>
        <w:t>Глава первая. Троякий аспект звуков речи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. Понятие аспектов звуков ре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. Анатомо-физиологический аспе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1. Акустический (физический) аспе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2. Лингвистический (функциональный) аспек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3. Понятие транскрипции; фонетическая и фонематическая транскрип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4. Различные методы фонет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5. Акустические мет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6. Соматические мет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7. Комбинирование экспериментальных мет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вторая. Ударный вокализм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8. Общие фонетические условия образования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9. Ударные гласные в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0. Три фазы в звуках ре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1. Артикуляционные характеристики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2. Акустические характеристики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3. Фонема &lt;и&gt;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24. Фонема &lt;э&gt;.</w:t>
      </w:r>
    </w:p>
    <w:p>
      <w:pPr>
        <w:pStyle w:val="Normal"/>
        <w:jc w:val="both"/>
        <w:rPr/>
      </w:pPr>
      <w:r>
        <w:rPr>
          <w:color w:val="000000"/>
        </w:rPr>
        <w:t>§ 25. Фонема &lt;а&gt;.</w:t>
      </w:r>
    </w:p>
    <w:p>
      <w:pPr>
        <w:pStyle w:val="Normal"/>
        <w:jc w:val="both"/>
        <w:rPr/>
      </w:pPr>
      <w:r>
        <w:rPr>
          <w:color w:val="000000"/>
        </w:rPr>
        <w:t>§ 26. Фонема &lt;у&gt;.</w:t>
      </w:r>
    </w:p>
    <w:p>
      <w:pPr>
        <w:pStyle w:val="Normal"/>
        <w:jc w:val="both"/>
        <w:rPr/>
      </w:pPr>
      <w:r>
        <w:rPr>
          <w:color w:val="000000"/>
        </w:rPr>
        <w:t>§ 27. Фонема &lt;о&gt;/</w:t>
      </w:r>
    </w:p>
    <w:p>
      <w:pPr>
        <w:pStyle w:val="Normal"/>
        <w:jc w:val="both"/>
        <w:rPr/>
      </w:pPr>
      <w:r>
        <w:rPr>
          <w:color w:val="000000"/>
        </w:rPr>
        <w:t>§ 28. Фонема &lt;ы&gt;.</w:t>
      </w:r>
    </w:p>
    <w:p>
      <w:pPr>
        <w:pStyle w:val="Normal"/>
        <w:jc w:val="both"/>
        <w:rPr/>
      </w:pPr>
      <w:r>
        <w:rPr>
          <w:color w:val="000000"/>
        </w:rPr>
        <w:t>§ 29. Вопрос о фонематической самостоятельности гласного [ы]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0. Закономерности существования оттенков ударных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1. Система ударных гласных фон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2. Некоторые методические замеч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третья. Безударный вокализм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3. Понятие реду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4. Степени редукции (или редукция по подъем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5. Редукция по ря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6. Безударный [а] после тверды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7. Безударный [а] после мягки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8. Орфоэпическая характеристика [о]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39. Фонетическая характеристика [о]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0. Некоторые орфоэпические све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1. Безударный [э] после тверды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2. Безударный [э] после мягки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3. Безударный [у] после тверды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4. Безударный [у] после мягки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5. Безударный [и] в абсолютном начале сло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6. Безударный [и] после мягких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7. Безударный [ы]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8. Закономерности существования оттенков безударных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49. Система ударных и безударных оттенков русских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четвертая. Консонантизм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0. Общие фонетические условия образования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1. Общие принципы классификации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2. Окраска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3. Губные соглас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4. Переднеязычные соглас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5. Заднеязычные соглас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6. Губные сона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7. Переднеязычные сона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8. Среднеязычный сона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59. Фонетическая характери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0. Фонологическая характерис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1. Система согласных фон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пятая. Слог и слогоделение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2. Понятие слога и его различные тео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3. Слогоделение внутри слова в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4. Колебания в слоговых границ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5. Слогоделение на стыке с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шестая. Модификация звуков в потоке речи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6. Общие замеч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7. Адаптация (приспособление) фонем в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68. Модификации фонем в ударных слогах.</w:t>
      </w:r>
    </w:p>
    <w:p>
      <w:pPr>
        <w:pStyle w:val="Normal"/>
        <w:jc w:val="both"/>
        <w:rPr/>
      </w:pPr>
      <w:r>
        <w:rPr>
          <w:color w:val="000000"/>
        </w:rPr>
        <w:t xml:space="preserve">§ 69. Модификации фонем в безударных слог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0. Ассимиляция фон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1. Модификации гласных и со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седьмая. Чередования фонем в русском языке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2. Понятие чередования; его ви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3. Исторические чере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4. Живые чередования: различные их ви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5. Комбинаторные чередования согласных по глухости-звонк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6. Позиционные чередования согласных по глухости-звонк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7. Комбинаторные чередования согласных по твердости-мягкости (по окраск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8. Ассимилятивное смягчение внутри морфем и на их ст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79. Ассимилятивное смягчение на стыке с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0. Общие выводы и сводка случаев смяг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1. Чередования в результате изменения по активному речевому органу и по способу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2. Чередования согласных с нулем звука (выпадение согласных, или диэрез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3. Живые чередования глас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восьмая. Ударение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4. Общие замеч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5. Словесное уда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6. Синтагматическое уда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7. Выделительное удар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Глава девятая. Мелодическая структура русской речи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8. Общие замеч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89. Различные функции мелодики в русском язы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0. Различение предложений по цели высказы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1. Мелодика синтаг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2. Мелодика вводных слов и предло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3. Мелодика обращ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4. Мелодика обособленных членов пред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5. Мелодика перечисления (или мелодика однородных членов пред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6. Мелодика одночленной и двучленной фра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7. Мелодика фразы с логическим (выделительным) удар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8. Мелодика вопросительного предложения без логического (выделительного) удар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99. Мелодика вопросительного предложения с логическим (выделительным) удар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0. Мелодика побудительных предло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1. Мелодика восклицательных предло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2. Общие замеч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3. Лексическая и мелодическая характеристика выражения эмо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олнительная литература.</w:t>
      </w:r>
    </w:p>
    <w:p>
      <w:pPr>
        <w:pStyle w:val="Normal"/>
        <w:jc w:val="both"/>
        <w:rPr/>
      </w:pP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Заключение.[/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04. Краткие сведения из истории изучения русской фонетик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[/spoiler]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5ra4stn9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253116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Admin</dc:creator>
  <dc:description/>
  <cp:keywords/>
  <dc:language>en-US</dc:language>
  <cp:lastModifiedBy>Админ</cp:lastModifiedBy>
  <dcterms:modified xsi:type="dcterms:W3CDTF">2014-12-13T12:15:00Z</dcterms:modified>
  <cp:revision>73</cp:revision>
  <dc:subject/>
  <dc:title/>
</cp:coreProperties>
</file>